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12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Grade Civics PD- </w:t>
        <w:br/>
        <w:t>Session #4:  Monday November 2, 2009    4:00 to 7:00 PM</w:t>
        <w:br/>
        <w:t>Location:   ACC</w:t>
      </w:r>
    </w:p>
    <w:p>
      <w:pPr>
        <w:pStyle w:val="Normal"/>
        <w:pBdr>
          <w:bottom w:val="sing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Check Ins:</w:t>
      </w:r>
    </w:p>
    <w:p>
      <w:pPr>
        <w:pStyle w:val="Normal"/>
        <w:spacing w:before="0" w:after="0"/>
        <w:rPr/>
      </w:pPr>
      <w:r>
        <w:rPr/>
        <w:t>--How are you all doing?  How are students doing/responding in your classes?</w:t>
      </w:r>
    </w:p>
    <w:p>
      <w:pPr>
        <w:pStyle w:val="Normal"/>
        <w:spacing w:before="0" w:after="0"/>
        <w:rPr/>
      </w:pPr>
      <w:r>
        <w:rPr/>
        <w:t>--Election Day—how have your classes and the topics you’ve studied taken advantage of the upcoming city election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-Wrapping up Unit 1—What end of unit assessment(s) are you planning?</w:t>
      </w:r>
    </w:p>
    <w:p>
      <w:pPr>
        <w:pStyle w:val="Normal"/>
        <w:spacing w:before="0" w:after="0"/>
        <w:rPr/>
      </w:pPr>
      <w:r>
        <w:rPr/>
        <w:t xml:space="preserve">--Overall Unit 1 reflections:  </w:t>
      </w:r>
      <w:r>
        <w:rPr>
          <w:i/>
        </w:rPr>
        <w:t>What went well?  What didn’t go as well that you can build on in the coming term?  What feedback can you give in terms of the unit 1 content, suggested activities or overall guiding question?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ebsite Check in / Collaboration between Face-to-Face Session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Challenges and opportunities.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What’s working?  What isn’t working?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Timing issues and constraints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What needs to happen to make it happen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Engrade—A system to track completion of prompt assignment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istrict Pieces / Housekeep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Check ins—Interactive notebooks/student work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Check ins—Thinking of pre/post survey content and goals of the Civics course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Document cameras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Student media permission forms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What else could we ask for or do to benefit your civics courses and the student learning within them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Superintendent, Mayor and City Council check-in plann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nit 2 Introduction:  </w:t>
      </w:r>
      <w:r>
        <w:rPr>
          <w:i/>
        </w:rPr>
        <w:t>Learning Your Rights and the Court Syste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Transitioning from Unit 1 to Unit 2 in the larger context of the course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Essential questions and focus area for Unit 2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Looking at the scope and sequence of Unit 2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Unit 2 Resources packe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uided Independent Work Tim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Sign up for Engrade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Scan student work and assignments to upload to website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Self-assigned catchup due dates:  Prompt / Posting catch up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Time to work on missing prompts or reading through Unit 2 materials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3:08:00Z</dcterms:created>
  <dc:creator>Teacher</dc:creator>
  <dc:description/>
  <cp:keywords/>
  <dc:language>en-US</dc:language>
  <cp:lastModifiedBy>Teacher</cp:lastModifiedBy>
  <dcterms:modified xsi:type="dcterms:W3CDTF">2009-11-01T23:25:00Z</dcterms:modified>
  <cp:revision>9</cp:revision>
  <dc:subject/>
  <dc:title/>
</cp:coreProperties>
</file>